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61–PP2–TD0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January 2026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13.00h, 10/02/2026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Tender evaluation: 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RSD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onsultant Service</cp:lastModifiedBy>
  <cp:lastPrinted>2006-01-13T17:12:00Z</cp:lastPrinted>
  <dcterms:modified xsi:type="dcterms:W3CDTF">2026-01-23T15:53:00Z</dcterms:modified>
  <cp:revision>5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